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plit Secon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Where: Manhattan, New York – upper westside </w:t>
      </w:r>
    </w:p>
    <w:p>
      <w:pPr>
        <w:pStyle w:val="Normal"/>
        <w:rPr/>
      </w:pPr>
      <w:r>
        <w:rPr/>
        <w:t>When: 1981</w:t>
      </w:r>
    </w:p>
    <w:p>
      <w:pPr>
        <w:pStyle w:val="Normal"/>
        <w:rPr/>
      </w:pPr>
      <w:r>
        <w:rPr/>
        <w:t>Who: We follow Val Johnson, Alea Johnson, Rusty Johnson, Willis, Charlie, and Parker</w:t>
      </w:r>
    </w:p>
    <w:p>
      <w:pPr>
        <w:pStyle w:val="Normal"/>
        <w:rPr/>
      </w:pPr>
      <w:r>
        <w:rPr/>
        <w:t>What: The play circles around a black police officer as he tries to decide whether to confess to shooting a white suspect due to rage over racial slurs the suspect was throwing at him, or to continue to lie and claim self defense</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is when Val reacts to the racial slurs being directed towards him and his family, by Willis. Val reacts by shooting him in an uncontrollable response to his anger. Because Val had normally been seen by others as calm and collected, this sets up his internal challenge for the rest of the play.</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 xml:space="preserve">The unique factor is that Willis is white and Val is black. The situation where a white man is insulting a black officer puts him over the edge. In a different context, Val probably would have been able to keep his cool even despite the insults. </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t>
      </w:r>
      <w:r>
        <w:rPr/>
        <w:t>Will Val tell the truth about his reasons for shooting Willis?”</w:t>
      </w:r>
    </w:p>
    <w:p>
      <w:pPr>
        <w:pStyle w:val="Normal"/>
        <w:rPr/>
      </w:pPr>
      <w:r>
        <w:rPr/>
        <w:t>“</w:t>
      </w:r>
      <w:r>
        <w:rPr/>
        <w:t>Will he break the law to protect himself?”</w:t>
      </w:r>
    </w:p>
    <w:p>
      <w:pPr>
        <w:pStyle w:val="Normal"/>
        <w:rPr/>
      </w:pPr>
      <w:r>
        <w:rPr/>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 xml:space="preserve">The first type of exposition is the details of the shooting that everyone knows, such as that Willis was trying to steal a car and all of the events occurred on the fourth of July. </w:t>
      </w:r>
    </w:p>
    <w:p>
      <w:pPr>
        <w:pStyle w:val="Normal"/>
        <w:rPr/>
      </w:pPr>
      <w:r>
        <w:rPr/>
        <w:t xml:space="preserve">The second type of exposition is that only Val knows the truth about what went down between him and Willis. He later confesses to some of these details, such as Willis was handcuffed and defenseless when Val shot him. </w:t>
      </w:r>
    </w:p>
    <w:p>
      <w:pPr>
        <w:pStyle w:val="Normal"/>
        <w:rPr/>
      </w:pPr>
      <w:r>
        <w:rPr/>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in the play was when Val decides to defend himself and lie in court. Val claims he shot Willis in self-defense. This is the most important moment because it exposes Val’s morals and ideals for what they really are. He values his freedom and reputation more than the justice system he dedicated his career to. He decides to save himself and his family rather than be punished for something he knew was wrong. </w:t>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Racism</w:t>
      </w:r>
    </w:p>
    <w:p>
      <w:pPr>
        <w:pStyle w:val="Normal"/>
        <w:rPr/>
      </w:pPr>
      <w:r>
        <w:rPr/>
        <w:t>Justice</w:t>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Willis: does not want to be arrested for his crimes, however, Val is determined to take him to justice. This conflict between then leads to Val shooting Willis</w:t>
      </w:r>
    </w:p>
    <w:p>
      <w:pPr>
        <w:pStyle w:val="Normal"/>
        <w:rPr/>
      </w:pPr>
      <w:r>
        <w:rPr/>
        <w:t xml:space="preserve">Val: really wants a time machine. He would really love to somehow be free of this crime. However, his guilty conscience is giving him trouble with this. Additionally he is under pressure from his father. </w:t>
      </w:r>
    </w:p>
    <w:p>
      <w:pPr>
        <w:pStyle w:val="Normal"/>
        <w:rPr/>
      </w:pPr>
      <w:r>
        <w:rPr/>
        <w:t xml:space="preserve">Alea: Val’s wife wants Val to protect himself and their family. This means lying to the court to stay out of trouble. However, the same things are getting in her way as were getting in Val’s – her husband’s guilt and the pressure from her family members for him to be honest. </w:t>
      </w:r>
    </w:p>
    <w:p>
      <w:pPr>
        <w:pStyle w:val="Normal"/>
        <w:rPr/>
      </w:pPr>
      <w:r>
        <w:rPr/>
        <w:t>Rusty: Val’s dad wants his son to come clean and be honest about what happened at the shooting. His daughter in law’s opinion combats his own.</w:t>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Gun: symbolizes the power Val has over life and death. Additionally this can be a symbol for the power he has over his own life, whether he is willing to sacrifice the freedom he has in his life for the sake of justice, or weather the truth will die along with Willis. </w:t>
      </w:r>
    </w:p>
    <w:p>
      <w:pPr>
        <w:pStyle w:val="Normal"/>
        <w:rPr/>
      </w:pPr>
      <w:r>
        <w:rPr/>
        <w:t>The title is a testament to how quickly a moment can change. However it is not just a moment but an opinion, a decision, and ones life. Val changed both his life and Willis’ in a split second decision. Now he is left to ponder what that means for his own fate.</w:t>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Alea and Val: they love each other very much, even after Val is honest with Alea about the details of the shooting. Alea is very dependent on Val and they have a family and a life to take care of together. She convinces his to lie about the shooting in court to protect their livelihood together. </w:t>
      </w:r>
    </w:p>
    <w:p>
      <w:pPr>
        <w:pStyle w:val="Normal"/>
        <w:rPr/>
      </w:pPr>
      <w:r>
        <w:rPr/>
        <w:t xml:space="preserve">Val and Rusty: They seemed to have a good relationship until Alea’s opinions about what Val should do clash with Rusty’s. Rusty does love his son but he finds the law and justice are far more important to protect when it comes down to it. He believes that was what his son intended to do in the police force initially anyway. Doing what is right is the most important thing.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22:01:00Z</dcterms:created>
  <dc:creator>Microsoft Office User</dc:creator>
  <dc:description/>
  <cp:keywords/>
  <dc:language>en-US</dc:language>
  <cp:lastModifiedBy>Moriah Lieberman</cp:lastModifiedBy>
  <cp:lastPrinted>2016-03-08T07:39:00Z</cp:lastPrinted>
  <dcterms:modified xsi:type="dcterms:W3CDTF">2017-02-24T22:01:00Z</dcterms:modified>
  <cp:revision>2</cp:revision>
  <dc:subject/>
  <dc:title/>
</cp:coreProperties>
</file>